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ысоковского се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оселения  №     от       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Высок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ОХОД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местного бюджета Высоковского сельского поселения за 2020 год исполнены в сумме 11685,80 тыс. рублей при плане 11598,30 тыс. рублей, что составляет  100,8 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уктура доходов местного бюджета поселения за  2021  год характеризуется следующими показателями: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40"/>
        <w:gridCol w:w="1620"/>
        <w:gridCol w:w="1620"/>
        <w:gridCol w:w="19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на 2021год (тыс. 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источниками формирования доходов местного бюджета поселения в отчетном периоде являются безвозмездные поступления из бюджетов других уровней ( 80 % от суммы доходов бюджета поселения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бственным доходам план выполнен на  103,9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езвозмездным поступлениям план выполнен на 100 %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по видам собственных доходов местного бюджета Высоковского сельского поселения выглядят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доходы физических лиц (НДФЛ) – 447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имущество физических лиц – 80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277,7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-   34,5 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327,1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оказания услуг водоснабжения – 193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услуг теплоснабжения (с.Беловодовка) – 134 тыс.руб.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от других бюджетов бюджетной системы РФ – 9352,3 тыс. руб., в т. 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6359,8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от других бюджетов бюджетной системы РФ – 1046,1 ты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 – 1145,9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бюджетам – 755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овом объеме расходов на 2021 год в сумме 11586  тыс. руб. исполнение составило -11586  тыс. руб. или 100,0 %.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расходов местного бюджета поселения на 2021  год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29"/>
        <w:gridCol w:w="1649"/>
        <w:gridCol w:w="1204"/>
        <w:gridCol w:w="20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1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и спор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6:00Z</dcterms:created>
  <dc:creator>User</dc:creator>
  <dc:description/>
  <cp:keywords/>
  <dc:language>en-US</dc:language>
  <cp:lastModifiedBy>Пользователь</cp:lastModifiedBy>
  <cp:lastPrinted>2021-03-02T10:22:00Z</cp:lastPrinted>
  <dcterms:modified xsi:type="dcterms:W3CDTF">2022-02-10T04:52:00Z</dcterms:modified>
  <cp:revision>79</cp:revision>
  <dc:subject/>
  <dc:title>                                                                         Приложение</dc:title>
</cp:coreProperties>
</file>