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1 год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8    от 20.05.2022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1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р от 03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Масленица 202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-р от 12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-р от 19.04.2021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шин для пожарной ем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-р от 26.04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р от 06.05.2021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ГСМ на опашку в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-р от 27.09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-р от 19.10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ш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-р от 16.1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«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22-06-02T16:33:00Z</cp:lastPrinted>
  <dcterms:modified xsi:type="dcterms:W3CDTF">2022-06-02T09:33:00Z</dcterms:modified>
  <cp:revision>44</cp:revision>
  <dc:subject/>
  <dc:title>Информация </dc:title>
</cp:coreProperties>
</file>