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ысоковского сель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поселения  №      от        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Высоков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ДОХОДЫ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местного бюджета Высоковского сельского поселения за 2021 год исполнены в сумме 11685,80 тыс. рублей при плане 11598,30 тыс. рублей, что составляет  100,8  %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руктура доходов местного бюджета поселения за  2021  год характеризуется следующими показателями: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240"/>
        <w:gridCol w:w="1620"/>
        <w:gridCol w:w="1620"/>
        <w:gridCol w:w="198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 на 2021год (тыс. 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тыс. 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источниками формирования доходов местного бюджета поселения в отчетном периоде являются безвозмездные поступления из бюджетов других уровней ( 80 % от суммы доходов бюджета поселения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обственным доходам план выполнен на  103,9 %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безвозмездным поступлениям план выполнен на 100 %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по видам собственных доходов местного бюджета Высоковского сельского поселения выглядят следующим образ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лог на доходы физических лиц (НДФЛ) – 447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лог на имущество физических лиц – 80,6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мельный налог –277,7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ходы от сдачи в аренду имущества, находящегося в муниципальной собственности -   34,5 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– 327,1 тыс.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от оказания услуг водоснабжения – 193,1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оказания услуг теплоснабжения (с.Беловодовка) – 134 тыс.руб.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возмездные поступления от других бюджетов бюджетной системы РФ – 9352,3 тыс. руб., в т. ч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уровня бюджетной обеспеченности – 6359,8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венции от других бюджетов бюджетной системы РФ – 1046,1 тыс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 – 1145,9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сидии бюджетам – 755,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ХОД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плановом объеме расходов на 2021 год в сумме 11586  тыс. руб. исполнение составило -11586  тыс. руб. или 100,0 %.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уктура расходов местного бюджета поселения на 2021  год характеризуется следующими показа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29"/>
        <w:gridCol w:w="1649"/>
        <w:gridCol w:w="1204"/>
        <w:gridCol w:w="200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 на 2021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,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и спор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6:00Z</dcterms:created>
  <dc:creator>User</dc:creator>
  <dc:description/>
  <cp:keywords/>
  <dc:language>en-US</dc:language>
  <cp:lastModifiedBy>Пользователь</cp:lastModifiedBy>
  <cp:lastPrinted>2022-02-24T09:39:00Z</cp:lastPrinted>
  <dcterms:modified xsi:type="dcterms:W3CDTF">2022-05-16T09:32:00Z</dcterms:modified>
  <cp:revision>84</cp:revision>
  <dc:subject/>
  <dc:title>                                                                         Приложение</dc:title>
</cp:coreProperties>
</file>