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.11.2022                                                                                                        №   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 ( в редакции решения № 6 от 22.02.2022г.,№ 19 от 14.10.202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( в редакции решения № 6 от 22.02.2022г., .,№ 19 от 14.10.2022)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639,3 тыс. рублей и по расходам в сумме 9909,0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2,5,6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69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.о.Главы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 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2-12-19T10:03:00Z</cp:lastPrinted>
  <dcterms:modified xsi:type="dcterms:W3CDTF">2022-12-19T03:03:00Z</dcterms:modified>
  <cp:revision>119</cp:revision>
  <dc:subject/>
  <dc:title>Проект</dc:title>
</cp:coreProperties>
</file>