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ысоковского сель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оселения  №     от        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Высок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ОХОД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местного бюджета Высоковского сельского поселения за 2022 год исполнены в сумме 9733,9 тыс. рублей при плане 9518,8 тыс. рублей, что составляет  102,3 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доходов местного бюджета поселения за  2022  год характеризуется следующими показателями: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240"/>
        <w:gridCol w:w="1620"/>
        <w:gridCol w:w="1620"/>
        <w:gridCol w:w="19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2год (тыс. 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источниками формирования доходов местного бюджета поселения в отчетном периоде являются безвозмездные поступления из бюджетов других уровней ( 80 % от суммы доходов бюджета поселения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бственным доходам план выполнен на  109,3 %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езвозмездным поступлениям план выполнен на 100 %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по видам собственных доходов местного бюджета Высоковского сельского поселения выглядят следующим образ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доходы физических лиц (НДФЛ) – 462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лог на имущество физических лиц – 144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339,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 -   66,7 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173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оказания услуг водоснабжения – 8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оказания услуг теплоснабжения (с.Беловодовка) – 87 тыс.руб.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от других бюджетов бюджетной системы РФ – 7196,5 тыс. руб., в т. 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6008,1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от других бюджетов бюджетной системы РФ – 126,8 ты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 – 826,3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бюджетам – 235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овом объеме расходов на 2022 год в сумме 9788,60  тыс. руб. исполнение составило -9788,6  тыс. руб. или 100,0 %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расходов местного бюджета поселения на 2022  год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29"/>
        <w:gridCol w:w="1649"/>
        <w:gridCol w:w="1204"/>
        <w:gridCol w:w="20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 на 2022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и спорт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8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6:00Z</dcterms:created>
  <dc:creator>User</dc:creator>
  <dc:description/>
  <cp:keywords/>
  <dc:language>en-US</dc:language>
  <cp:lastModifiedBy>Пользователь</cp:lastModifiedBy>
  <cp:lastPrinted>2022-02-24T09:39:00Z</cp:lastPrinted>
  <dcterms:modified xsi:type="dcterms:W3CDTF">2023-03-15T07:49:00Z</dcterms:modified>
  <cp:revision>86</cp:revision>
  <dc:subject/>
  <dc:title>                                                                         Приложение</dc:title>
</cp:coreProperties>
</file>