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т 04.08.2023                                                                                                  № 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2 г. № 29  «О местном бюджете  Высоковского сельского поселения </w:t>
      </w:r>
      <w:r>
        <w:rPr>
          <w:bCs/>
          <w:sz w:val="24"/>
          <w:szCs w:val="24"/>
        </w:rPr>
        <w:t>на  2023 год и на плановый период  2024 и 2025 годов» ( в редакции решений № 1 от 01.02.2023 г, № 9 от 03.05.202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2 г. № 29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3 год и на плановый период  2024 и 2025 годов» ( в редакции решений № 1 от 01.02.2023 г, № 9 от 03.05.2023)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3 год по доходам в сумме 10591,9 тыс. рублей и по расходам в сумме 10719,7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я 2, 6,7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127,8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М.В.Кожи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 Антип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3-09-06T12:06:00Z</cp:lastPrinted>
  <dcterms:modified xsi:type="dcterms:W3CDTF">2023-09-06T05:06:00Z</dcterms:modified>
  <cp:revision>131</cp:revision>
  <dc:subject/>
  <dc:title>Проект</dc:title>
</cp:coreProperties>
</file>