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9.12.2023                                                                                                        № 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>на  2023 год и на плановый период  2024 и 2025 годов» ( в редакции решений № 1 от 01.02.2023 г, № 9 от 03.05.2023, № 14 от 04.08.2023 г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3 год и на плановый период  2024 и 2025 годов» ( в редакции решений № 1 от 01.02.2023 г, № 9 от 03.05.2023, № 14 от 04.08.2023г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3 год по доходам в сумме 10810,2 тыс. рублей и по расходам в сумме 10880,9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2, 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70,7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4-04-26T15:17:00Z</cp:lastPrinted>
  <dcterms:modified xsi:type="dcterms:W3CDTF">2024-04-26T08:17:00Z</dcterms:modified>
  <cp:revision>132</cp:revision>
  <dc:subject/>
  <dc:title>Проект</dc:title>
</cp:coreProperties>
</file>