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23   от 29.12.2023 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4 год и на плановый период 2025  и 2026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4-01-10T05:42:00Z</dcterms:modified>
  <cp:revision>20</cp:revision>
  <dc:subject/>
  <dc:title>                                            Приложение 6</dc:title>
</cp:coreProperties>
</file>