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05.02.2024                                                                                                              №4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3 г. № 23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4 год и на плановый период  2025 и 2026 годов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3 г. № 23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4 год и на плановый период  2025 и 2026 годов»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4 год по доходам в сумме 11327,2 тыс. рублей и по расходам в сумме 11492,5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я 6,7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165,3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3-08-04T10:30:00Z</cp:lastPrinted>
  <dcterms:modified xsi:type="dcterms:W3CDTF">2024-02-07T09:30:00Z</dcterms:modified>
  <cp:revision>134</cp:revision>
  <dc:subject/>
  <dc:title>Проект</dc:title>
</cp:coreProperties>
</file>