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6.12.2022                                                                                                        №   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>на  2022 год и на плановый период  2023 и 2024 годов» ( в редакции решения № 6 от 22.02.2022г.,№ 19 от 14.10.2022, № 20 от 15.11.202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2 год и на плановый период  2023 и 2024 годов» ( в редакции решения № 6 от 22.02.2022г., .,№ 19 от 14.10.2022,№ 20 от 15.11.2022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2 год по доходам в сумме 9518,8 тыс. рублей и по расходам в сумме 9788,5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2,5,6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69,7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.о.Главы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М.В.Княз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2-12-19T08:49:00Z</cp:lastPrinted>
  <dcterms:modified xsi:type="dcterms:W3CDTF">2022-12-28T07:46:00Z</dcterms:modified>
  <cp:revision>120</cp:revision>
  <dc:subject/>
  <dc:title>Проект</dc:title>
</cp:coreProperties>
</file>