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" w:right="432" w:hanging="110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ОВЕТ ВЫСОКОВСКОГО СЕЛЬСКОГО ПОСЕЛЕНИЯ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№  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</w:t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у решения Совета Высо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Об исполнении  ме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Высо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   2022 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года № 131-ФЗ «Об общих принципах местного самоуправления в Российской Федерации , статьей 15 Устава муниципального образования «Высоковское сельское поселение»</w:t>
      </w:r>
    </w:p>
    <w:p>
      <w:pPr>
        <w:pStyle w:val="Normal"/>
        <w:ind w:left="78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Назначить публичные слушания по проекту решения Совета Высоковского сельского поселения  «Об исполнении  местного   бюджета Высоковского сельского поселения  за    2022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Провести публичные слушания по проекту решения Совета Высоковское сельское поселение «Об исполнении  местного   бюджета Высоковского сельского поселения    за    2022  год» по истечении 30 дней с момента официального опубликования по адресу: с.Высокое, ул. Мира 62 , зал Высоковского Дома культуры. В 14-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 проектом решения «Об исполнении  местного   бюджета Высоковского сельского поселения    за    2022  год»  граждане поселения могут ознакомиться 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Возложить подготовку  и проведение  публичных слушаний на Администрацию Высоковского сельского поселения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Настоящее решение вступает в силу с дня его официального опубликования(обнародования).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2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№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«Об   исполнении  местного бюджета</w:t>
      </w:r>
    </w:p>
    <w:p>
      <w:pPr>
        <w:pStyle w:val="Normal"/>
        <w:jc w:val="center"/>
        <w:rPr/>
      </w:pPr>
      <w:r>
        <w:rPr>
          <w:sz w:val="24"/>
        </w:rPr>
        <w:t>Высоковского сельского поселения за  2022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Заключения Контрольно-счетного органа Зырянского района на проект отчета об исполнении местного бюджета за 2022 год и результатов публичных слушаний  от           г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Утвердить отчет об исполнении местного бюджета Высоковского сельского поселения за      2022 год по доходам в сумме </w:t>
      </w:r>
      <w:r>
        <w:rPr>
          <w:color w:val="000000"/>
          <w:sz w:val="24"/>
          <w:szCs w:val="24"/>
        </w:rPr>
        <w:t>9733,90</w:t>
      </w:r>
      <w:r>
        <w:rPr>
          <w:sz w:val="24"/>
          <w:szCs w:val="24"/>
        </w:rPr>
        <w:t xml:space="preserve">   тысяч рублей и по расходам в сумме </w:t>
      </w:r>
      <w:r>
        <w:rPr>
          <w:color w:val="000000"/>
          <w:sz w:val="24"/>
          <w:szCs w:val="24"/>
        </w:rPr>
        <w:t>9788,60</w:t>
      </w:r>
      <w:r>
        <w:rPr>
          <w:sz w:val="24"/>
          <w:szCs w:val="24"/>
        </w:rPr>
        <w:t xml:space="preserve">  тысяч рублей согласно приложения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, что дефицит бюджета составил 54,7 тыс.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источники финансирования дефицита местного бюджета на 2022 год согласно приложению  4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Настоящее решение вступает в силу со дня его подписания и подлежит официальному опубликованию(обнародованию)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pacing w:val="6"/>
        </w:rPr>
        <w:t xml:space="preserve"> </w:t>
      </w:r>
      <w:r>
        <w:rPr>
          <w:sz w:val="24"/>
          <w:szCs w:val="24"/>
        </w:rPr>
        <w:t xml:space="preserve">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3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0:00Z</dcterms:created>
  <dc:creator>Admin</dc:creator>
  <dc:description/>
  <cp:keywords/>
  <dc:language>en-US</dc:language>
  <cp:lastModifiedBy>Пользователь</cp:lastModifiedBy>
  <cp:lastPrinted>2022-02-24T09:38:00Z</cp:lastPrinted>
  <dcterms:modified xsi:type="dcterms:W3CDTF">2023-03-15T06:01:00Z</dcterms:modified>
  <cp:revision>38</cp:revision>
  <dc:subject/>
  <dc:title>    СОВЕТ ВЫСОКОВСКОГО СЕЛЬСКОГО ПОСЕЛЕНИЯ</dc:title>
</cp:coreProperties>
</file>