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№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>на  2023 год и на плановый период  2024 и 2025 годов» ( в редакции решений № 1 от 01.02.2023 г, № 9 от 03.05.202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3 год и на плановый период  2024 и 2025 годов» ( в редакции решений № 1 от 01.02.2023 г, № 9 от 03.05.2023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3 год по доходам в сумме 10591,9 тыс. рублей и по расходам в сумме 10719,7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2, 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127,8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.о.Главы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.В.Княз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2-12-19T08:49:00Z</cp:lastPrinted>
  <dcterms:modified xsi:type="dcterms:W3CDTF">2023-07-31T08:16:00Z</dcterms:modified>
  <cp:revision>129</cp:revision>
  <dc:subject/>
  <dc:title>Проект</dc:title>
</cp:coreProperties>
</file>