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1.02.2023                                                                                                          № 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3 год и на плановый период  2024 и 2025 годов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3 год и на плановый период  2024 и 2025 годов»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3 год по доходам в сумме 9832,24 тыс. рублей и по расходам в сумме 9963,54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е 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131,3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.о.Главы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М.В.Княз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2-12-19T08:49:00Z</cp:lastPrinted>
  <dcterms:modified xsi:type="dcterms:W3CDTF">2023-01-31T07:55:00Z</dcterms:modified>
  <cp:revision>123</cp:revision>
  <dc:subject/>
  <dc:title>Проект</dc:title>
</cp:coreProperties>
</file>