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02.05.2024                                                                                                                       №  1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( в редакции решения № 4 от 05.02.2024 г.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( в редакции решения № 4 от 05.02.2024 г.)  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4 год по доходам в сумме 12944,9 тыс. рублей и по расходам в сумме 13163,5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2,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18,6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4-02-07T15:10:00Z</cp:lastPrinted>
  <dcterms:modified xsi:type="dcterms:W3CDTF">2024-05-03T07:57:00Z</dcterms:modified>
  <cp:revision>138</cp:revision>
  <dc:subject/>
  <dc:title>Проект</dc:title>
</cp:coreProperties>
</file>