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01.07.2024                                                                                                                       №  1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( в редакции решения № 4 от 05.02.2024 г., № 12 от 02.05.2024 г.)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( в редакции решения № 4 от 05.02.2024 г., № 12 от 02.05.2024г.)  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4 год по доходам в сумме 13014,9 тыс. рублей и по расходам в сумме 13233,4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я 2,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218,5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М.В.Княз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Е.В.Власо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4-02-07T15:10:00Z</cp:lastPrinted>
  <dcterms:modified xsi:type="dcterms:W3CDTF">2024-07-02T03:49:00Z</dcterms:modified>
  <cp:revision>140</cp:revision>
  <dc:subject/>
  <dc:title>Проект</dc:title>
</cp:coreProperties>
</file>